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P fundamentals quiz.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Create a form that asks a user to select a Global Variable, either Environmental or Ser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Write the code that displays the key and value of the associative array $_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48:00Z</dcterms:created>
  <dc:creator>Kristian Secor</dc:creator>
  <dc:description/>
  <dc:language>en-US</dc:language>
  <cp:lastModifiedBy>Kristian Secor</cp:lastModifiedBy>
  <dcterms:modified xsi:type="dcterms:W3CDTF">2007-01-18T21:48:00Z</dcterms:modified>
  <cp:revision>2</cp:revision>
  <dc:subject/>
  <dc:title>PHP fundamentals quiz</dc:title>
</cp:coreProperties>
</file>